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FAILLISSEMENTSVERSLAG </w:t>
      </w:r>
      <w:r>
        <w:rPr/>
        <w:tab/>
        <w:t xml:space="preserve">   Nummer: ***</w:t>
        <w:tab/>
        <w:tab/>
        <w:t>Datum: ***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ind w:left="5040" w:hanging="50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Gegevens ondernem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Faillissementsnummer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Datum uitspraak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Curator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R-C</w:t>
        <w:tab/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32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Activiteiten ondernem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Omzetgegevens 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Personeel gemiddeld aantal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Verslagperiod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Bestede uren in verslagperiod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Bestede uren Totaal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1.</w:t>
        <w:tab/>
        <w:t>Inventarisatie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1</w:t>
        <w:tab/>
        <w:t>Directie en organisati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1.2 </w:t>
        <w:tab/>
        <w:t>Winst en verlies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3</w:t>
        <w:tab/>
        <w:t>Balanstotaal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4</w:t>
        <w:tab/>
        <w:t>Lopende procedures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5</w:t>
        <w:tab/>
        <w:t>Verzekering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6</w:t>
        <w:tab/>
        <w:t>Huur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1.7</w:t>
        <w:tab/>
        <w:t>Oorzaak faillissemen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2.</w:t>
        <w:tab/>
        <w:t>Personeel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2.1</w:t>
        <w:tab/>
        <w:t>Aantal ten tijde van faill.</w:t>
        <w:tab/>
        <w:t>:</w:t>
        <w:tab/>
        <w:t>***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2.2</w:t>
        <w:tab/>
        <w:t>Aantal in jaar voor faill.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2.3</w:t>
        <w:tab/>
        <w:t>Datum ontslagaanzegging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3.</w:t>
        <w:tab/>
        <w:t>Activa</w:t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ind w:left="3960" w:hanging="3960"/>
        <w:rPr>
          <w:b w:val="false"/>
          <w:b w:val="false"/>
        </w:rPr>
      </w:pPr>
      <w:r>
        <w:rPr>
          <w:b w:val="false"/>
        </w:rPr>
        <w:t>Onroerende zake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1</w:t>
        <w:tab/>
        <w:t>Beschrijv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2</w:t>
        <w:tab/>
        <w:t>Verkoop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3</w:t>
        <w:tab/>
        <w:t>Hoogte hypotheek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4</w:t>
        <w:tab/>
        <w:t>Boedelbijdrag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ind w:left="3960" w:hanging="3960"/>
        <w:rPr>
          <w:b w:val="false"/>
          <w:b w:val="false"/>
        </w:rPr>
      </w:pPr>
      <w:r>
        <w:rPr>
          <w:b w:val="false"/>
        </w:rPr>
        <w:t>Bedrijfsmiddele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5</w:t>
        <w:tab/>
        <w:t>Beschrijv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3.6 </w:t>
        <w:tab/>
        <w:t>Verkoop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3.7 </w:t>
        <w:tab/>
        <w:t>Boedelbijdrag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3.8 </w:t>
        <w:tab/>
        <w:t>Bodemvoorrecht fiscus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ind w:left="3960" w:hanging="3960"/>
        <w:rPr>
          <w:b w:val="false"/>
          <w:b w:val="false"/>
        </w:rPr>
      </w:pPr>
      <w:r>
        <w:rPr>
          <w:b w:val="false"/>
        </w:rPr>
        <w:t>Voorraden/ onderhanden werk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3.9 </w:t>
        <w:tab/>
        <w:t>Beschrijv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10</w:t>
        <w:tab/>
        <w:t>Verkoop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11</w:t>
        <w:tab/>
        <w:t>Boedelbijdrag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ind w:left="3960" w:hanging="3960"/>
        <w:rPr>
          <w:b w:val="false"/>
          <w:b w:val="false"/>
        </w:rPr>
      </w:pPr>
      <w:r>
        <w:rPr>
          <w:b w:val="false"/>
        </w:rPr>
        <w:t>Andere activa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12</w:t>
        <w:tab/>
        <w:t>Beschrijv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3.13</w:t>
        <w:tab/>
        <w:t>Verkoop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4.</w:t>
        <w:tab/>
        <w:t>Debiteure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4.1</w:t>
        <w:tab/>
        <w:t>Omvang debiteur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4.2</w:t>
        <w:tab/>
        <w:t>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4.3</w:t>
        <w:tab/>
        <w:t>Boedelbijdrag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5.</w:t>
        <w:tab/>
        <w:t>Bank / Zekerhede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5.1 </w:t>
        <w:tab/>
        <w:t>Vordering van bank(en)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2</w:t>
        <w:tab/>
        <w:t>Leasecontract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3</w:t>
        <w:tab/>
        <w:t>Beschrijving zeker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4</w:t>
        <w:tab/>
        <w:t>Separatistenpositi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5</w:t>
        <w:tab/>
        <w:t>Boedelbijdrag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6</w:t>
        <w:tab/>
        <w:t>Eigendomsvoorbehoud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7</w:t>
        <w:tab/>
        <w:t>Reclamerecht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5.8</w:t>
        <w:tab/>
        <w:t>Retentierecht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6.</w:t>
        <w:tab/>
        <w:t>Doorstart / voortzetten</w:t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 w:val="false"/>
          <w:b w:val="false"/>
        </w:rPr>
      </w:pPr>
      <w:r>
        <w:rPr>
          <w:b w:val="false"/>
        </w:rPr>
        <w:t>Voortzetten</w:t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 w:val="false"/>
          <w:b w:val="false"/>
          <w:u w:val="none"/>
        </w:rPr>
      </w:pPr>
      <w:r>
        <w:rPr>
          <w:b w:val="false"/>
          <w:u w:val="none"/>
        </w:rPr>
        <w:t>6.1</w:t>
        <w:tab/>
        <w:t>Exploitatie / zekerheden</w:t>
        <w:tab/>
        <w:t>:</w:t>
        <w:tab/>
        <w:t>***</w:t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 w:val="false"/>
          <w:b w:val="false"/>
          <w:u w:val="none"/>
        </w:rPr>
      </w:pPr>
      <w:r>
        <w:rPr>
          <w:b w:val="false"/>
          <w:u w:val="none"/>
        </w:rPr>
        <w:t>6.2</w:t>
        <w:tab/>
        <w:t>Financiële verslaglegg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  <w:tab w:val="left" w:pos="3600" w:leader="none"/>
        </w:tabs>
        <w:ind w:left="3960" w:hanging="3960"/>
        <w:rPr>
          <w:b w:val="false"/>
          <w:b w:val="false"/>
        </w:rPr>
      </w:pPr>
      <w:r>
        <w:rPr>
          <w:b w:val="false"/>
        </w:rPr>
        <w:t>Doorstart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6.3</w:t>
        <w:tab/>
        <w:t>Beschrijv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6.4</w:t>
        <w:tab/>
        <w:t>Verantwoording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6.5</w:t>
        <w:tab/>
        <w:t>Opbrengs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6.6</w:t>
        <w:tab/>
        <w:t>Boedelbijdrage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7.</w:t>
        <w:tab/>
        <w:t>Rechtmatigheid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1</w:t>
        <w:tab/>
        <w:t>Boekhoudplich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2</w:t>
        <w:tab/>
        <w:t>Depot jaarrekening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3</w:t>
        <w:tab/>
        <w:t>Goedk. Verkl. Accountant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4</w:t>
        <w:tab/>
        <w:t>Stortingsverpl. aandel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5</w:t>
        <w:tab/>
        <w:t>Onbehoorlijk bestuur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7.6</w:t>
        <w:tab/>
        <w:t>Paulianeus handel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8.</w:t>
        <w:tab/>
        <w:t>Crediteuren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1</w:t>
        <w:tab/>
        <w:t>Boedelvorderingen</w:t>
        <w:tab/>
        <w:tab/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2</w:t>
        <w:tab/>
        <w:t>Pref. vord. van de fiscus</w:t>
        <w:tab/>
        <w:tab/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3</w:t>
        <w:tab/>
        <w:t>Pref. vord. van het UWV</w:t>
        <w:tab/>
        <w:tab/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4</w:t>
        <w:tab/>
        <w:t>Andere pref. crediteuren</w:t>
        <w:tab/>
        <w:tab/>
        <w:tab/>
        <w:t>:</w:t>
        <w:tab/>
        <w:t>***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5</w:t>
        <w:tab/>
        <w:t>Aantal concurrente crediteur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6</w:t>
        <w:tab/>
        <w:t>Bedrag concurrente crediteuren</w:t>
        <w:tab/>
        <w:t>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8.7</w:t>
        <w:tab/>
        <w:t>Verwachte wijze van afwikkeling:</w:t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ab/>
        <w:t>:</w:t>
        <w:tab/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>
          <w:b/>
          <w:b/>
        </w:rPr>
      </w:pPr>
      <w:r>
        <w:rPr>
          <w:b/>
        </w:rPr>
        <w:t>9.</w:t>
        <w:tab/>
        <w:t>Overig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9.1 </w:t>
        <w:tab/>
        <w:t>Termijn afwikkeling faill.</w:t>
        <w:tab/>
        <w:tab/>
        <w:t>:</w:t>
        <w:tab/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 xml:space="preserve">9.2 </w:t>
        <w:tab/>
        <w:t>Plan van aanpak</w:t>
        <w:tab/>
        <w:tab/>
        <w:t>:</w:t>
        <w:tab/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>9.3</w:t>
        <w:tab/>
        <w:t>Indiening volgend verslag</w:t>
        <w:tab/>
        <w:tab/>
        <w:t>:</w:t>
        <w:tab/>
        <w:tab/>
        <w:t>***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pacing w:lineRule="auto" w:line="360"/>
        <w:ind w:left="3960" w:hanging="3960"/>
        <w:rPr/>
      </w:pPr>
      <w:r>
        <w:rPr/>
        <w:tab/>
        <w:t>Werkzaamheden</w:t>
        <w:tab/>
        <w:tab/>
        <w:t>:</w:t>
        <w:tab/>
        <w:tab/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8" w:hanging="1588"/>
      <w:outlineLvl w:val="1"/>
    </w:pPr>
    <w:rPr>
      <w:rFonts w:ascii="Verdana" w:hAnsi="Verdana" w:cs="Verdana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Verdana" w:hAnsi="Verdana" w:cs="Verdan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720" w:hanging="0"/>
      <w:outlineLvl w:val="3"/>
    </w:pPr>
    <w:rPr>
      <w:rFonts w:ascii="Verdana" w:hAnsi="Verdana" w:cs="Verdana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24:00Z</dcterms:created>
  <dc:creator>Dethmeh1</dc:creator>
  <dc:description/>
  <dc:language>en-US</dc:language>
  <cp:lastModifiedBy>ICTRO</cp:lastModifiedBy>
  <cp:lastPrinted>2004-07-15T13:03:00Z</cp:lastPrinted>
  <dcterms:modified xsi:type="dcterms:W3CDTF">2004-07-15T12:34:00Z</dcterms:modified>
  <cp:revision>5</cp:revision>
  <dc:subject/>
  <dc:title> </dc:title>
</cp:coreProperties>
</file>